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  <w:lang w:val="en-US" w:eastAsia="en-US"/>
        </w:rPr>
      </w:pPr>
      <w:r>
        <w:rPr>
          <w:b/>
          <w:bCs/>
          <w:sz w:val="28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9pt;width:503.7pt;height:85.95pt" coordorigin="18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Cadre réglementair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0"/>
        </w:rPr>
      </w:pPr>
      <w:r>
        <w:rPr>
          <w:rFonts w:cs="Comic Sans MS" w:ascii="Comic Sans MS" w:hAnsi="Comic Sans MS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s sont les médecins habilités à délivrer les certificats médicaux de non contre indication en fonction des différentes situations ou niveaux qu'un plongeur peut rencontrer dans sa pratique en plongée sportive de loisir à l'air ? (4 pts)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(Source : CR CDN FFESSM 09-2014)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8"/>
        <w:gridCol w:w="1252"/>
        <w:gridCol w:w="1252"/>
        <w:gridCol w:w="907"/>
        <w:gridCol w:w="1879"/>
        <w:gridCol w:w="1653"/>
      </w:tblGrid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Qualité des médecins habilités à délivrer des certificats de non contre-indication en fonction des disciplines pratiquées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000000"/>
                <w:sz w:val="16"/>
                <w:szCs w:val="16"/>
              </w:rPr>
              <w:t>Médecins fédérau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000000"/>
                <w:sz w:val="16"/>
                <w:szCs w:val="16"/>
              </w:rPr>
              <w:t>Médecins diplômés de médecine subaquatiq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000000"/>
                <w:sz w:val="16"/>
                <w:szCs w:val="16"/>
              </w:rPr>
              <w:t>Médecins du spor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000000"/>
                <w:sz w:val="16"/>
                <w:szCs w:val="16"/>
              </w:rPr>
              <w:t>Tout médecin inscrit à l’ordre ou médecin du Service de Santé des Armée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  <w:t>Point si bonne réponse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Certificat préalable à la délivrance de la 1ère licence hors compéti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0,5</w:t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(0 si une erreur)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ratique des sports subaquatiques en explorati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0,5</w:t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(0 si une erreur)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assage brevet plongeur Niveaux 1, 2, 3 et qualifications (PE-PA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assage brevet Niveau 4 -GP et supéri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longeurs asthmatiques ou insulino-dépendant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eastAsia="Arial Unicode MS" w:cs="Comic Sans MS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eastAsia="Arial Unicode MS" w:cs="Comic Sans MS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eastAsia="Arial Unicode MS" w:cs="Comic Sans MS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eastAsia="Arial Unicode MS" w:cs="Comic Sans MS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Personne situation d’Handicap moteu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Cas Général Jeunes plongeur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0,5</w:t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(0 si une erreur)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Jeunes plongeurs + 12 ans ayant réussi le Niveau 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Reprise de l’activité plongée après accid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O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i/>
                <w:i/>
                <w:iCs/>
                <w:color w:val="548DD4"/>
                <w:sz w:val="16"/>
                <w:szCs w:val="16"/>
              </w:rPr>
            </w:pPr>
            <w:r>
              <w:rPr>
                <w:rFonts w:cs="Times New Roman" w:ascii="Comic Sans MS" w:hAnsi="Comic Sans MS"/>
                <w:i/>
                <w:iCs/>
                <w:color w:val="548DD4"/>
                <w:sz w:val="16"/>
                <w:szCs w:val="16"/>
              </w:rPr>
              <w:t>N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Comic Sans MS" w:hAnsi="Comic Sans MS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8:48:00Z</dcterms:created>
  <dc:creator>TOTO</dc:creator>
  <dc:description/>
  <cp:keywords/>
  <dc:language>en-US</dc:language>
  <cp:lastModifiedBy>MARCOUX Laurent</cp:lastModifiedBy>
  <dcterms:modified xsi:type="dcterms:W3CDTF">2016-08-23T15:13:00Z</dcterms:modified>
  <cp:revision>4</cp:revision>
  <dc:subject/>
  <dc:title>Le cadre réglementaire - Durée 45 min – Coefficient 1</dc:title>
</cp:coreProperties>
</file>